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и контрольны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-заочников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Зоология позвоноч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е задание выполняется в рукописном или печатном виде (шрифт Times New Roman, 14, полуторный интервал, выравнивание по ширине, отсутствие разрывов между абзацами). </w:t>
      </w:r>
    </w:p>
    <w:p>
      <w:pPr>
        <w:pStyle w:val="Normal"/>
        <w:rPr>
          <w:rStyle w:val="193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онтрольные вопрос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особенности представителей типа Хордовы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типа Хордовые в системе животного мира. Происхождение типа Хордовы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подтипа Бесчерепные. Особенности и строение ланцетников, связанные с характерным для них образом жизн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подтипа Оболочники. Особенности и строение асцидий, связанные с характерным для них образом жизн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арактеристика раздела Бесчелюстные, </w:t>
      </w:r>
      <w:r>
        <w:rPr>
          <w:rStyle w:val="StrongEmphasis"/>
          <w:b w:val="false"/>
          <w:sz w:val="28"/>
          <w:szCs w:val="28"/>
        </w:rPr>
        <w:t>класс Круглоротые</w:t>
      </w:r>
      <w:r>
        <w:rPr>
          <w:color w:val="333333"/>
          <w:sz w:val="28"/>
          <w:szCs w:val="28"/>
        </w:rPr>
        <w:t>. Особенности морфологии и физиологии бесчелюстных на примере отряда Миноги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ка надкласса Рыбы и эволюционная история рыб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ы чувств и нервная система рыб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ровы рыб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схождение челюстной дуги, типы ее прикрепления к осевому черепу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келета четвероногих, связанные с освоением суши.. Особенности скелета бесхвостых амфибий, связанные с приспособлением к прыганию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ка класса Амфибии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color w:val="333333"/>
          <w:sz w:val="28"/>
          <w:szCs w:val="28"/>
        </w:rPr>
        <w:t>Особенности внешнего и внутреннего строения представителей класса Амфибии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волюционная история и систематика рептилий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аптации рептилий к наземной жизни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келета рептилий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внутреннего строения рептилий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схождение и эволюция птиц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ка птиц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т птиц и приспособления к нему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ьевой покров птиц. Строение пера.</w:t>
      </w:r>
      <w:r>
        <w:br w:type="page"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</w:t>
            </w:r>
          </w:p>
          <w:p>
            <w:pPr>
              <w:pStyle w:val="Normal"/>
              <w:rPr/>
            </w:pPr>
            <w:r>
              <w:rPr/>
              <w:t xml:space="preserve">вопросов 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номера зачетной книжки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дпоследняя цифра номера зачетной книж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8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28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28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29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28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29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30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32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28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29,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30,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</w:p>
          <w:p>
            <w:pPr>
              <w:pStyle w:val="Normal"/>
              <w:rPr/>
            </w:pPr>
            <w:r>
              <w:rPr/>
              <w:t>18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33,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келета птиц, связанные с приспособлением к полету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веносная система птиц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оение и функционирование дыхательной системы птиц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пищеварения птиц, особенности строения и функционирования.</w:t>
      </w:r>
    </w:p>
    <w:p>
      <w:pPr>
        <w:pStyle w:val="Normal"/>
        <w:numPr>
          <w:ilvl w:val="0"/>
          <w:numId w:val="1"/>
        </w:numPr>
        <w:ind w:left="0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ножение представителей класса Птиц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волюционная история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представителей класса Млекопитающи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ешние покровы млекопитающих. Производные эпидермиса и кориума. Железы, их производны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троения скелета у представителей разных отрядов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убная система у млекопитающих, ее особенности у представителей разных отрядов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ножение млекопитающих, его особенности у представителей разных групп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ыхательная система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елительная система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веносная система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яйцекладущих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сумчатых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ка и разнообразие плацентарных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отряда Примат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воение млекопитающими водной среды. Характеристика водных млекопитающи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воение млекопитающими полета и планирования. Способные к полету млекопитающи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авнение развития анамний и амниот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нервной системы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дыхательной системы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кровеносной системы позвоночны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выделительной системы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скелета позвоночны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локомоции позвоночны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размножения у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эволюции заботы о потомстве у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воение позвоночными полета. Сравнение адаптаций к нему у разных групп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торичноводные позвоночные. Сравнение адаптаций разных групп вторичноводных позвоночны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образие способов питания позвоночных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волюционная история и систематика четвероноги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образие способов терморегуляции позвоноч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93">
    <w:name w:val="Основной текст (19)3"/>
    <w:qFormat/>
    <w:rPr>
      <w:spacing w:val="1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18:00Z</dcterms:created>
  <dc:creator>Анна</dc:creator>
  <dc:description/>
  <cp:keywords/>
  <dc:language>en-US</dc:language>
  <cp:lastModifiedBy>Lenovo1</cp:lastModifiedBy>
  <dcterms:modified xsi:type="dcterms:W3CDTF">2018-02-12T10:24:00Z</dcterms:modified>
  <cp:revision>3</cp:revision>
  <dc:subject/>
  <dc:title>1</dc:title>
</cp:coreProperties>
</file>